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17.09.2012 р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b w:val="false"/>
              </w:rPr>
              <w:t>Рішення сільської ради від 10.09.2012. № 19/2 " Про пайову участь замовників будівництва у розвитку інфраструктури Рогожанської сільської ради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сіль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ab/>
            </w:r>
            <w:r>
              <w:rPr>
                <w:bCs/>
                <w:lang w:val="uk-UA"/>
              </w:rPr>
              <w:t>- створення і розвиток інженерно-транспортної та соціальної інфраструктури сіл сільської рад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  <w:t>- залучення пайових внесків до спеціального цільового фонду сільського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оменту прийняття цього регуляторного акту з 10.09.2012 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кількості замовників будівництва, вивчення і аналіз їх відгуків, звернен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b w:val="false"/>
              </w:rPr>
              <w:t>Результативність  даного акту буде відстежуватись</w:t>
            </w:r>
            <w:r>
              <w:rPr/>
              <w:t xml:space="preserve">  </w:t>
            </w:r>
            <w:r>
              <w:rPr>
                <w:b w:val="false"/>
              </w:rPr>
              <w:t>на основі</w:t>
            </w:r>
            <w:r>
              <w:rPr/>
              <w:t xml:space="preserve">  </w:t>
            </w:r>
            <w:r>
              <w:rPr>
                <w:b w:val="false"/>
              </w:rPr>
              <w:t>аналізу кількості платників єдиного податку, стану надходжень від його сплати, вивчення і аналіз відгуків, звернень платників подат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,отримані як пайова участь замовників об'єктів будівництва,можуть використовуватися виключно на створення і розвиток інженерно-транспортної та соціальної інфраструктури сільської ради та відшкодування замовнику різниці між здійсненими витратами на будівництво інженерних мереж та/або об'єктів іеженерної інфраструктури  та розміром пайової участі замовника у розвитку інфраструктури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йняття цього регуляторного акта </w:t>
            </w:r>
            <w:r>
              <w:rPr/>
              <w:t>дасть можливість створити і розвинути інженерно</w:t>
            </w:r>
            <w:r>
              <w:rPr>
                <w:lang w:val="uk-UA"/>
              </w:rPr>
              <w:t>-транспорту та соціальну інфраструктуру сіл сіль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сільської ради                                             Г.І.Наумчук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14:00Z</dcterms:created>
  <dc:creator>user</dc:creator>
  <dc:description/>
  <dc:language>en-US</dc:language>
  <cp:lastModifiedBy>user</cp:lastModifiedBy>
  <cp:lastPrinted>2007-07-31T14:44:00Z</cp:lastPrinted>
  <dcterms:modified xsi:type="dcterms:W3CDTF">2007-08-30T08:17:00Z</dcterms:modified>
  <cp:revision>13</cp:revision>
  <dc:subject/>
  <dc:title>Звіт про відстеження результативності </dc:title>
</cp:coreProperties>
</file>